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ese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1 - 2014 David King &lt;amigadave@amigadave.com&gt;\nCopyright © 2007 - 2011 daniel g. siegel &lt;dgsiegel@gnome.org&gt;", documenters", documenters, license-type", Gtk.License.GPL_2_0, logo-icon-name", "org.gnome.Cheese", program-name", _("Cheese"), translator-credits", _("translator-credits"), website", Config.PACKAGE_URL, website-label", _("Cheese Website"), version", Config.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1 - 2014 David King &lt;amigadave@amigadave.com&gt;\n" \</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editor"&gt; name&gt;Екатерина Герасимова (Ekaterina Gerasimova)&lt;/name&gt; email its:translate="no"&gt;kittykat3756@gmail.com&lt;/email&gt; credit&gt;</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author"&gt; name&gt;Екатерина Герасимова (Ekaterina Gerasimova)&lt;/name&gt; email its:translate="no"&gt;kittykat3756@gmail.com&lt;/email&gt; credit&gt;</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author editor"&gt; name&gt;Екатерина Герасимова (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Джулита Инка (Julita Inca)&lt;/name&gt; email its:translate="no"&gt;yrazes@gmail.com&lt;/email&gt; years&gt;2011&lt;/years&gt; credit&gt;</w:t>
      </w:r>
    </w:p>
    <w:p>
      <w:pPr>
        <w:pStyle w:val="Normal"/>
        <w:spacing w:lineRule="exact" w:line="420"/>
        <w:rPr/>
      </w:pPr>
      <w:r>
        <w:rPr>
          <w:rFonts w:cs="Arial" w:ascii="Arial" w:hAnsi="Arial"/>
          <w:color w:val="000000"/>
          <w:sz w:val="20"/>
          <w:szCs w:val="20"/>
          <w:shd w:fill="FFFFFF" w:val="clear"/>
        </w:rPr>
        <w:t>copyright"&gt; name&gt;Julita Inca&lt;/name&gt; email its:translate="no"&gt;yrazes@gmail.com&lt;/email&gt; years&gt;2011&lt;/years&gt; credit&gt; credit type="edit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 credit type="auth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 credit type="author edit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uhaihe&lt;/mal:name&gt; mal:email&gt;1132321739qq@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rccos (L.Q)&lt;/mal:name&gt; mal:email&gt;boyermoore@gmail.com&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unQiang Su&lt;/mal:name&gt; mal:email&gt;wzssyqa@gmail.com&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oungbin Han&lt;/mal:name&gt; mal:email&gt;sukso96100@gmail.com&lt;/mal:email&gt; mal:years&gt;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annick Tailliez&lt;/mal:name&gt; mal:email&gt;ytdispatch-libre@yahoo.com&lt;/mal:email&gt; mal:years&gt;200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ylmer Wang&lt;/mal:name&gt; mal:email&gt;wantinghard@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obias Endrigkeit&lt;/mal:name&gt; mal:email&gt;tobiasendrigkeit@outlook.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efan Horning&lt;/mal:name&gt; mal:email&gt;stefan@hornings.d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imon Linden&lt;/mal:name&gt; mal:email&gt;xhi2018@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ami Jaktholm&lt;/mal:name&gt; mal:email&gt;sjakthol@outlook.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erreira&lt;/mal:name&gt; mal:email&gt;rafael.f.f1@gmail.com&lt;/mal:email&gt; mal:years&gt;2013&lt;/mal:years&gt; mal:credit&gt;</w:t>
      </w:r>
    </w:p>
    <w:p>
      <w:pPr>
        <w:pStyle w:val="Normal"/>
        <w:spacing w:lineRule="exact" w:line="420"/>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ickael Albertus&lt;/mal:name&gt; mal:email&gt;mickael.albertus@gmail.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tin Jablečník&lt;/mal:name&gt; mal:email&gt;martin.jablecnik@seznam.cz&lt;/mal:email&gt; mal:years&gt;2012&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09-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3, 2014&lt;/mal:years&gt; mal:credit&gt; info&gt;</w:t>
      </w:r>
    </w:p>
    <w:p>
      <w:pPr>
        <w:pStyle w:val="Normal"/>
        <w:spacing w:lineRule="exact" w:line="420"/>
        <w:rPr/>
      </w:pPr>
      <w:r>
        <w:rPr>
          <w:rFonts w:cs="Arial" w:ascii="Arial" w:hAnsi="Arial"/>
          <w:color w:val="000000"/>
          <w:sz w:val="20"/>
          <w:szCs w:val="20"/>
          <w:shd w:fill="FFFFFF" w:val="clear"/>
        </w:rPr>
        <w:t>copyright"&gt; mal:name&gt;Marcos Lans&lt;/mal:name&gt; mal:email&gt;marcoslansgarza@gmail.com&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as Lommer&lt;/mal:name&gt; mal:email&gt;llommer@svn.gnome.org&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Pionchon&lt;/mal:name&gt; mal:email&gt;pionchon.luc@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Guillemin&lt;/mal:name&gt; mal:email&gt;luc.guillemin@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ardo Ferreira Fontenelle&lt;/mal:name&gt; mal:email&gt;leonardof@gnome.org&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urent Coudeur&lt;/mal:name&gt; mal:email&gt;laurentc@iol.i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ura Sales&lt;/mal:name&gt; mal:email&gt;laura.saflo@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stin van Steijn&lt;/mal:name&gt; mal:email&gt;jvs@fsfe.org&lt;/mal:email&gt; mal:years&gt;2015, 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an Duran&lt;/mal:name&gt; mal:email&gt;jodufi@gmail.com&lt;/mal:email&gt; mal:years&gt;2008, 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erard Alcorlo Bofill&lt;/mal:name&gt; mal:email&gt;galcorlo@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abriel Speckhahn&lt;/mal:name&gt; mal:email&gt;gabspeck@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elipe Braga&lt;/mal:name&gt; mal:email&gt;fbobraga@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abrício Godoy&lt;/mal:name&gt; mal:email&gt;skarllot@gmail.com&lt;/mal:email&gt; mal:years&gt;200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 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 -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laude Paroz&lt;/mal:name&gt; mal:email&gt;claude@2xlibre.net&lt;/mal:email&gt; mal:years&gt;2008-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3, 2015,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angwoo Ryu&lt;/mal:name&gt; mal:email&gt;cwryu@debian.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arles Ferrando&lt;/mal:name&gt; mal:email&gt;carles.ferrando@gmail.com&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runo Brouard&lt;/mal:name&gt; mal:email&gt;annoa.b@gmail.com&lt;/mal:email&gt; mal:years&gt;2008-2009,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rnd Homuth&lt;/mal:name&gt; mal:email&gt;dev@hmt.i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2, 2013, 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Θάνος Τρυφωνίδης&lt;/mal:name&gt; mal:email&gt;tomtryf@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Ευστάθιος Ιωσηφίδης&lt;/mal:name&gt; mal:email&gt;diamond_gr@freemail.gr&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 year in the about window to 2009, should be done with other file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09, this time for r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t to 2009 and added myself as author. This fixes GNOME Bug #5883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pPr>
      <w:r>
        <w:rPr>
          <w:rFonts w:cs="Arial" w:ascii="Arial" w:hAnsi="Arial"/>
          <w:color w:val="000000"/>
          <w:sz w:val="20"/>
          <w:szCs w:val="20"/>
          <w:shd w:fill="FFFFFF" w:val="clear"/>
        </w:rPr>
        <w:t>copyright in about dialogue Fix find usage on FreeBSD and POSIX, bug 724091 POSIX find requires a path as an argument. Post-release version bump to 3.11.90 Added/Updated Translations de, courtesy of Benjamin Steinwender uk, courtesy of Daniel Korostil Added/Updated Documentation de, courtesy of Jonatan Zei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bout dialo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Екатерина Герасимова (Ekaterina Gerasimova)&lt;/name&gt; email its:translate="no"&gt;kittykat3756@gmail.com&lt;/email&gt; years&gt;2011, 2013&lt;/years&gt; credit&gt;</w:t>
      </w:r>
    </w:p>
    <w:p>
      <w:pPr>
        <w:pStyle w:val="Normal"/>
        <w:spacing w:lineRule="exact" w:line="420"/>
        <w:rPr/>
      </w:pPr>
      <w:r>
        <w:rPr>
          <w:rFonts w:cs="Arial" w:ascii="Arial" w:hAnsi="Arial"/>
          <w:color w:val="000000"/>
          <w:sz w:val="20"/>
          <w:szCs w:val="20"/>
          <w:shd w:fill="FFFFFF" w:val="clear"/>
        </w:rPr>
        <w:t>copyright editor"&gt; name&gt;Ekaterina Gerasimova&lt;/name&gt; email its:translate="no"&gt;kittykat3756@gmail.com&lt;/email&gt; years&gt;2011, 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from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cheese authors. This file is distributed under the same license as the chees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6, 2017 cheese's COPYRIGHT HOLDER This file is distributed under the same license as the cheese package. Sebastian Rasmussen &lt;sebras@gmail.com&gt;, 2016.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cheese package. Clytie Siddall &lt;clytie@riverland.net.au&gt;, 2008, 2009. Nguyễn Thái Ngọc Duy &lt;pclouds@gmail.com&gt;, 2008, 2012. Trần Ngọc Quân &lt;vnwildman@gmail.com&gt;, 2014, 2015, 2016,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David King &lt;amigadave@amigadave.com&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uciana Fujii Pontello &lt;luciana@fujii.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ucas Baudin &lt;xapantu@gmail.com&gt;</w:t>
      </w:r>
    </w:p>
    <w:p>
      <w:pPr>
        <w:pStyle w:val="Normal"/>
        <w:spacing w:lineRule="exact" w:line="420"/>
        <w:rPr/>
      </w:pPr>
      <w:r>
        <w:rPr>
          <w:rFonts w:cs="Arial" w:ascii="Arial" w:hAnsi="Arial"/>
          <w:color w:val="000000"/>
          <w:sz w:val="20"/>
          <w:szCs w:val="20"/>
          <w:shd w:fill="FFFFFF" w:val="clear"/>
        </w:rPr>
        <w:t>Copyright ©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Free Software Foundation, Inc. This file is distributed under the same license as cheese Gintautas Miliauskas &lt;gintas@akl.lt&gt;, 2008. Žygimantas Beručka &lt;zygis@gnome.org&gt;, 2010, 2012. Rimas Kudelis &lt;rq@akl.lt&gt;, 2010. Algimantas Margevičius &lt;gymka@mail.ru&gt;, 2011. Aurimas Černius &lt;aurisc4@gmail.com&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Yuvaraj Pandian T &lt;yuvipanda@yuvi.in&gt;</w:t>
      </w:r>
    </w:p>
    <w:p>
      <w:pPr>
        <w:pStyle w:val="Normal"/>
        <w:spacing w:lineRule="exact" w:line="420"/>
        <w:rPr/>
      </w:pPr>
      <w:r>
        <w:rPr>
          <w:rFonts w:cs="Arial" w:ascii="Arial" w:hAnsi="Arial"/>
          <w:color w:val="000000"/>
          <w:sz w:val="20"/>
          <w:szCs w:val="20"/>
          <w:shd w:fill="FFFFFF" w:val="clear"/>
        </w:rPr>
        <w:t>Copyright ©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Free Software Foundation, Inc. Joan Duran &lt;jodufi@gmail.com&gt;, 2008, 2009. Carles Ferrando Garcia &lt;carles.ferrando@gmail.com&gt;, 2010. Gerard Alcorlo Bofill &lt;galcorlo@gmail.com&gt;, 2011. Laura Sales &lt;laura.saflo@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zeigler &lt;zeigle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Zeigler &lt;zeigle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elix Kaser &lt;f.kas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pPr>
      <w:r>
        <w:rPr>
          <w:rFonts w:cs="Arial" w:ascii="Arial" w:hAnsi="Arial"/>
          <w:color w:val="000000"/>
          <w:sz w:val="20"/>
          <w:szCs w:val="20"/>
          <w:shd w:fill="FFFFFF" w:val="clear"/>
        </w:rPr>
        <w:t>Copyright © 2007-2019 the cheese authors. This file is distributed under the same license as the cheese package. Tomasz Dominikowski &lt;dominikowski@gmail.com&gt;, 2007-2009. Piotr Zaryk &lt;pzaryk@aviary.pl&gt;, 2008. Piotr Drąg &lt;piotrdrag@gmail.com&gt;, 2009-2019. Paweł Żołnowski &lt;pawel@zolnowski.name&gt;, 2014. Aviary.pl &lt;community-poland@mozilla.org&gt;, 2008-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2014-2016, 2019 Free Software Foundation, Inc. This file is distributed under the same license as cheese Daniel Nylander &lt;po@danielnylander.se&gt;, 2007, 2008, 2009, 2010, 2011, 2012. Anders Jonsson &lt;anders.jonsson@norsjovallen.se&gt;, 2014, 2015, 2016, 2019.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0, 2011, 2012, 2013, 2014 cheese This file is distributed under the same license as the cheese package Miguel Rosa &lt;miguelpires@gmail.com&gt;, 2007. Duarte Loreto &lt;happyguy_pt@hotmail.com&gt;, 2008, 2009, 2010, 2011, 2012, 2013, 2014. António Lima &lt;amrlima@gmail.com&gt;, 2013. Tiago S. &lt;almosthumane@portugalmail.pt&gt;, 2014,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intautas Miliauskas &lt;gintas@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2011 daniel g. siegel &lt;dgsiegel@gnome.org&gt;", "documenters", documenters, "license-type", GTK_LICENSE_GPL_2_0, "logo-icon-name", "org.gnome.Cheese", "program-name", _ ("Cheese"), "translator-credits", _ ("translator-credits"), "website", PACKAGE_URL, "website-label", _ ("Cheese Website"), "version", PACKAGE_VERSION, NULL); documenters = (_vala_array_free (documenters, documenters_length1, (GDestroyNotify) g_free), NULL); authors = (_vala_array_free (authors, authors_length1, (GDestroyNotify) g_free), NULL); artists = (_vala_array_free (artists, artists_length1, (GDestroyNotify) g_fre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David King &lt;davidk@gnome.org --&gt; component type="desktop"&gt; id&gt;org.gnome.Chees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ogo &lt;trebelnik2@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2012. msgid "" msgstr "" Project-Id-Version: cheese\n" Report-Msgid-Bugs-To: http://bugzilla.gnome.org/enter_bug.cgi?product=cheese" keywords=I18N+L10N&amp;component=general\n" POT-Creation-Date: 2011-12-31 12:32+0000\n" PO-Revision-Date: 2012-01-01 14:22+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2-01-01 12:52+0000\n" X-Poedit-Country: SPAIN\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OME DESCRIPTIV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cheese.master\n" Report-Msgid-Bugs-To: http://bugzilla.gnome.org/enter_bug.cgi?product=cheese&amp;keywords=I18N+L10N&amp;component=general\n" POT-Creation-Date: 2012-01-11 15:58+0000\n" PO-Revision-Date: 2012-01-23 15:16+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cheese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cheese package. Maxim Dziumanenko &lt;dziumanenko@gmail.com&gt;, 2008-2009, 2011. Daniel Korostil &lt;ted.korostiled@gmail.com&gt;, 2013, 2014, 2015, 2016, 2017. msgid "" msgstr "" Project-Id-Version: cheese\n" Report-Msgid-Bugs-To: \n" POT-Creation-Date: 2017-02-23 16:41+0200\n" PO-Revision-Date: 2017-02-23 16:47+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cheese copyright holder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cheese package. Rodrigo Flores &lt;rodrigomarquesflores@gmail.com&gt;, 2007, 2008. Og Maciel &lt;ogmaciel@gnome.org&gt;, 2008. Luis Motta &lt;luiscpmotta@gmail.com&gt;, 2008. Leonardo Ferreira Fontenelle &lt;leonardof@gnome.org&gt;, 2008. Vladimir Melo &lt;vladimirmelo@foresightlinux.org&gt;, 2008. Daniel S. Koda &lt;danielskoda@gmail.com&gt;, 2009. Djavan Fagundes &lt;dnoway@gmail.com&gt;, 2009. Michel Recondo &lt;michel@recondo.com.br&gt;, 2010. Flamarion Jorge &lt;jorge.flamarion@gmail.com&gt;, 2011. Guilherme Barbosa Ferreira &lt;eu@guilhermeferreira.info&gt; Gabriel Speckhahn &lt;gabspeck@gmail.com&gt;, 2012. Edson Silva &lt;edsonlead@gmail.com&gt;, 2013. Fábio Nogueira &lt;deb-user-ba@ubuntu.com&gt;, 2008, 2013. Enrico Nicoletto &lt;liverig@gmail.com&gt;, 2013, 2014, 2015. Rafael Fontenelle &lt;rafaelff@gnome.org&gt;, 2016-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ese's COPYRIGHT HOLDER This file is distributed under the same license as the cheese package. Youngbin Han &lt;sukso96100@gmail.com&gt;, 2015. Changwoo Ryu &lt;cwryu@debian.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ese'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cheese package. Kim RIBEIRO &lt; &gt;, 2011. Patrick (Petriko) OUDEJANS &lt; &gt;, 2011. Tiffany ANTOPOLSKI &lt;tiffany.antopolski@gmail.com&gt;, 2012. Ryan LORTIE &lt;desrt@desrt.ca&gt;, 2013. Kristjan SCHMIDT &lt;kristjan.schmidt@googlemail.com&gt;, 2011, 2012, 2015. Anders JONSSON &lt;anders.jonsson@norsjovallen.se&gt;, 2018. msgid "" msgstr "" Project-Id-Version: cheese\n" Report-Msgid-Bugs-To: https://bugzilla.gnome.org/enter_bug.cgi?product=cheese" keywords=I18N+L10N&amp;component=general\n" POT-Creation-Date: 2017-06-28 17:20+0000\n" PO-Revision-Date: 2018-02-23 22:28+0100\n" Last-Translator: Anders JONSSON &lt;anders.jonsson@norsjovallen.se&gt;\n" Language-Team: Esperanto &lt;gnome-eo-list@gnome.org&gt;\n" Language: eo\n" MIME-Version: 1.0\n" Content-Type: text/plain; charset=UTF-8\n" Content-Transfer-Encoding: 8bit\n" Plural-Forms: nplurals=2; plural=(n != 1);\n" X-Generator: Poedit 2.0.6\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ese's COPYRIGHT HOLDER This file is distributed under the same license as the chees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Fabrício Godoy &lt;skarllot@gmail.com&gt;, 2008. Leonardo Ferreira Fontenelle &lt;leonardof@gnome.org&gt;, 2009. Gabriel Speckhahn &lt;gabspeck@gmail.com&gt;, 2012. Enrico Nicoletto &lt;liverig@gmail.com&gt;, 2013, 2016. Rafael Ferreira &lt;rafael.f.f1@gmail.com&gt;, 2013. Felipe Braga &lt;fbobraga@gmail.com&gt;, 2015. Photo stream -&gt; painel de fotos Rafael Fontenelle &lt;rafaelff@gnome.org&gt;, 2017. msgid "" msgstr "" Project-Id-Version: Cheese\n" POT-Creation-Date: 2017-04-07 12:06+0000\n" PO-Revision-Date: 2017-04-12 12:1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eese's COPYRIGHT HOLDER This file is distributed under the same license as the chees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package. jorgtum &lt;jorgtum@gmail.com&gt;, 2012.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package. Fabio Tomat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help. Andika Triwidada &lt;andika@gmail.com&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cheese package. Krishna Babu K &lt;kkrothap@redhat.com&gt;, 2008, 2009, 2010, 2012, 2014. Praveen Illa &lt;mail2ipn@gmail.com&gt;, 2011, 2012. GVS.Giri (Swecha Team) &lt;gvs.giri947@gmail.com&gt;,2012. Bhuvan Krishna &lt;bhuvan@swecha.net&gt;, 2012,. Sasi Bhushan Boddepalli &lt;sasi@swecha.net&gt;, 2012. msgid "" msgstr "" Project-Id-Version: cheese.master.te\n" Report-Msgid-Bugs-To: http://bugzilla.gnome.org/enter_bug.cgi?" product=cheese&amp;keywords=I18N+L10N&amp;component=general\n" POT-Creation-Date: 2014-09-23 15:07+0000\n" PO-Revision-Date: 2014-09-24 05:08+0530\n" Last-Translator: Krishnababu Krothapalli &lt;kkrothap@redhat.com&gt;\n" Language-Team: Telugu &lt;kde-i18n-doc@kde.org&gt;\n" Language: te\n" MIME-Version: 1.0\n" Content-Type: text/plain; charset=UTF-8\n" Content-Transfer-Encoding: 8bits\n" X-Generator: Lokalize 1.5\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2 Cheese authors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 This file is distributed under the same license as the chees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ese's COPYRIGHT HOLDER This file is distributed under the same license as the cheese package. priny &lt;humusha@gmail.com&gt;, 2011. Priscilla Mahlangu &lt;priny@translate.org.za&gt;, 2011. F Wolff &lt;friedel@translate.org.za&gt;, 2011. msgid "" msgstr "" Project-Id-Version: cheese master\n" Report-Msgid-Bugs-To: http://bugzilla.gnome.org/enter_bug.cgi?product=cheese" keywords=I18N+L10N&amp;component=general\n" POT-Creation-Date: 2011-06-24 03:26+0000\n" PO-Revision-Date: 2011-08-07 22:19+0200\n" Last-Translator: Priscilla Mahlangu &lt;priny@translate.org.za&gt;\n" Language-Team: translate-discuss-af@lists.sourceforge.net\n" Language: zu\n" MIME-Version: 1.0\n" Content-Type: text/plain; charset=UTF-8\n" Content-Transfer-Encoding: 8bit\n" Plural-Forms: nplurals=2; plural=(n != 1);\n" X-Generator: Virtaal 0.7.1-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ese's COPYRIGHT HOLDER This file is distributed under the same license as the cheese package. Andiswa Mvanyashe &lt;andiswamva@webmail.co.za&gt;, 2011. msgid "" msgstr "" Project-Id-Version: cheese master\n" Report-Msgid-Bugs-To: http://bugzilla.gnome.org/enter_bug.cgi?" product=cheese&amp;keywords=I18N+L10N&amp;component=general\n" POT-Creation-Date: 2011-11-15 23:10+0000\n" PO-Revision-Date: 2011-11-16 17:00+0200\n" Last-Translator: Andiswa Mvanyashe &lt;andiswamva@webmail.co.za&gt;\n" Language-Team: translate-discuss-xh@lists.sourceforge.net\n" MIME-Version: 1.0\n" Content-Type: text/plain; charset=UTF-8\n" Content-Transfer-Encoding: 8bit\n" Language: xh\n" Plural-Forms: nplurals=2; plural=(n!=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2, 2013 Free Software Foundation, Inc. This file is distributed under the same license as the cheese package. Miroslav Biňas &lt;mirek@host.sk&gt;, 2010. Pavol Babinčák &lt;scroolik@gmail.com&gt;, 2012.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0, 2011, 2012 Krasimir Chonov &lt;mk2616@abv.bg&gt;. This file is distributed under the same license as the cheese package. Alexander Shopov &lt;ash@kambanaria.org&gt;, 2008, 2009, 2010, 2012, 2013, 2016, 2017. Krasimir Chonov &lt;mk2616@abv.bg&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cheese package. Mahyar Moqimi &lt;mahyar.moqimi@gmail.com&gt;, 2010. Ali Badiee &lt;dr_ervina@ymail.com&gt;, 2010. Arash Mousavi &lt;mousavi.arash@gmail.com&gt;,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Umarzuki Bin Mochlis Moktar &lt;umar@umarzuki.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iorgi Maghlakelidze &lt;acidlabz@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heyret Kenji &lt;gheyret@yahoo.com&gt;, 2010. Sahran &lt;sahran.u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eese'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 team. This file is distributed under the same license as the cheese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Leandro Regueiro. Proxecto Trasno - Adaptación do software libre á lingua galega: Se desexas colaborar connosco, podes atopar máis información en &lt;http://trasno.net&gt; Ricardo González Castro &lt;rick@jinlabs.com&gt;, 2007. Ignacio Casal Quinteiro &lt;icq@svn.gnome.org&gt;, 2007, 2008. Mancomún - Centro de Referencia e Servizos de Software Libre &lt;g11n@mancomun.org&gt;, 2009. Anton Meixome &lt;meixome@mancomun.org&gt;, 2009. Leandro Regueiro &lt;leandro.regueiro@gmail.com&gt;,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heese help. ccrecall &lt;ccrecall@163.com&gt;, 2009. arccos (L.Q) &lt;boyermoore@gmail.com&gt;, 2009. YunQiang Su &lt;wzssyqa@gmail.com&gt;, 2010. tuhaihe &lt;1132321739qq@gmail.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Walter Leibbrandt &lt;walter+dl@translate.org.za&gt;, 2009, 2011. F Wolff &lt;friedel@translate.org.za&gt;, 2009, 2011. Pieter Schoeman &lt;pieter@sonbesie.co.za&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Nils-Christoph Fiedler &lt;fiedler@medienkompanie.de&gt;, 2009.</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Cheese as ·𐑗𐑰𐑟 Transliterate webcam as 𐑢𐑧𐑚𐑒𐑨𐑥 msgid "" msgstr "" Project-Id-Version: cheese\n" Report-Msgid-Bugs-To: http://bugzilla.gnome.org/enter_bug.cgi?product=cheese&amp;component=general\n" POT-Creation-Date: 2010-05-12 22:48+0000\n" PO-Revision-Date: 2010-05-19 12:38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eese'S COPYRIGHT HOLDER This file is distributed under the same license as the Cheese package. Erdal &lt;erdal.ronahi@gmail.com&gt;, 2009 Erdal &lt;erdal.ronahi@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cheese package. Theppitak Karoonboonyanan &lt;thep@linux.thai.net, 2008, 2010. Pornpimon Pradabsri &lt;kanom7448@hotmail.com&gt;, 2008. Akom Chotiphantawanon &lt;knight2000@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file is distributed under the same license as the cheese package.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This file is distributed under the same license as the chees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09, 2013 daniel g. siegel &lt;dgsiegel@gmail.com&gt; This file is distributed under the same license as cheese Anders K. Madsen &lt;madsen@lillesvin.net&gt;, 2007. Kenneth Nielsen &lt;k.nielsen81@mail.com&gt;, 2008-12, 2014. Ask Hjorth Larsen &lt;asklarsen@gmail.com&gt;, 2013. scootergrisen, 2015, 2016. Ordliste burst (i burst mode) -&gt; serietilstand photo -&gt; billede Ordlistkontrol version 1 msgid "" msgstr "" Project-Id-Version: Cheese\n" Report-Msgid-Bugs-To: https://gitlab.gnome.org/GNOME/cheese/issues\n" POT-Creation-Date: 2019-02-04 16:42+0000\n" PO-Revision-Date: 2019-02-11 19:34+0100\n" Last-Translator: Alan Mortensen &lt;alanmortensen.am@gmail.com&gt;\n" Language-Team: Danish &lt;dansk@dansk-gruppen.dk&gt;\n" Language: da\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the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6, 2017 Free Software Foundation, Inc.</w:t>
      </w:r>
    </w:p>
    <w:p>
      <w:pPr>
        <w:pStyle w:val="Normal"/>
        <w:spacing w:lineRule="exact" w:line="420"/>
        <w:rPr/>
      </w:pPr>
      <w:r>
        <w:rPr>
          <w:rFonts w:cs="Arial" w:ascii="Arial" w:hAnsi="Arial"/>
          <w:color w:val="000000"/>
          <w:sz w:val="20"/>
          <w:szCs w:val="20"/>
          <w:shd w:fill="FFFFFF" w:val="clear"/>
        </w:rPr>
        <w:t>Copyright (C) 2008, 2009, 2010, 2011, 2012, 2013, 2014, 2015, 2016, 2019 Free Software Foundation, Inc. This file is distributed under the same license as the cheese package.</w:t>
      </w:r>
    </w:p>
    <w:p>
      <w:pPr>
        <w:pStyle w:val="Normal"/>
        <w:spacing w:lineRule="exact" w:line="420"/>
        <w:rPr/>
      </w:pPr>
      <w:r>
        <w:rPr>
          <w:rFonts w:cs="Arial" w:ascii="Arial" w:hAnsi="Arial"/>
          <w:color w:val="000000"/>
          <w:sz w:val="20"/>
          <w:szCs w:val="20"/>
          <w:shd w:fill="FFFFFF" w:val="clear"/>
        </w:rPr>
        <w:t xml:space="preserve">Copyright (C) 2008, 2009, 2010 Free Software Foundation, Inc. This file is distributed under the same license as the cheese package. YangZhang &lt;zyangmath@gmail.com&gt;, 2008. </w:t>
      </w:r>
      <w:r>
        <w:rPr>
          <w:rFonts w:ascii="Arial" w:hAnsi="Arial" w:cs="Arial"/>
          <w:color w:val="000000"/>
          <w:sz w:val="20"/>
          <w:szCs w:val="20"/>
          <w:shd w:fill="FFFFFF" w:val="clear"/>
        </w:rPr>
        <w:t>甘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u Gan) &lt;rhythm.gan@gmail.com&gt;, 2009, 2013 arccos (L.Q) &lt;boyermoore@gmail.com&gt;, 2009. Tao Wei &lt;weitao1979@gmail.com&gt;, 2010. Aron Xu &lt;aronxu@gnome.org&gt;, 2010. lainme &lt;lainme993@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hyang) &lt;dhyang555@gmail.com&gt;, 2010. ben &lt;benbenhappy2008@gmail.com&gt;, 2011. chiachen &lt;luojiazhen@gmail.com&gt;, 2011. Wylmer Wang &lt;wanting</w:t>
      </w:r>
      <w:r>
        <w:rPr>
          <w:rFonts w:cs="Arial" w:ascii="Arial" w:hAnsi="Arial"/>
          <w:color w:val="000000"/>
          <w:sz w:val="20"/>
          <w:szCs w:val="20"/>
          <w:shd w:fill="FFFFFF" w:val="clear"/>
        </w:rPr>
        <w:t>hard@gmail.com&gt;, 2011, 2012. YunQiang Su &lt;wzssyqa@gmail.com&gt;, 2011, 2012. Tong Hui &lt;tonghuix@gmail.com&gt;, 2013. Jeff Bai &lt;jeffbai@aosc.xyz&gt;, 2017.</w:t>
      </w:r>
    </w:p>
    <w:p>
      <w:pPr>
        <w:pStyle w:val="Normal"/>
        <w:spacing w:lineRule="exact" w:line="420"/>
        <w:rPr/>
      </w:pPr>
      <w:r>
        <w:rPr>
          <w:rFonts w:cs="Arial" w:ascii="Arial" w:hAnsi="Arial"/>
          <w:color w:val="000000"/>
          <w:sz w:val="20"/>
          <w:szCs w:val="20"/>
          <w:shd w:fill="FFFFFF" w:val="clear"/>
        </w:rPr>
        <w:t>Copyright (C) 2008 cheese's COPYRIGHT HOLDER This file is distributed under the same licence as the cheese package. Philip Withnall &lt;philip@tecnocode.co.uk&gt;, 2008, 2009, 2010. Bruce Cowan &lt;bruce@bcowan.me.uk&gt;, 2009, 2010, 2011, 2012. msgid "" msgstr "" Project-Id-Version: cheese\n" Report-Msgid-Bugs-To: https://bugzilla.gnome.org/enter_bug.cgi?" product=cheese&amp;keywords=I18N+L10N&amp;component=general\n" POT-Creation-Date: 2018-03-26 22:07+0000\n" PO-Revision-Date: 2018-04-26 16:23+0200\n" Last-Translator: Waldo Luís Ribeiro &lt;waldoribeiro@sapo.pt&gt;\n" Language-Team: British English &lt;en@li.org&gt;\n" Language: en_GB\n" MIME-Version: 1.0\n" Content-Type: text/plain; charset=UTF-8\n" Content-Transfer-Encoding: 8bit\n" Plural-Forms: nplurals=2; plural=(n != 1);\n" X-Generator: Poedit 2.0.6\n"</w:t>
      </w:r>
    </w:p>
    <w:p>
      <w:pPr>
        <w:pStyle w:val="Normal"/>
        <w:spacing w:lineRule="exact" w:line="420"/>
        <w:rPr/>
      </w:pPr>
      <w:r>
        <w:rPr>
          <w:rFonts w:cs="Arial" w:ascii="Arial" w:hAnsi="Arial"/>
          <w:color w:val="000000"/>
          <w:sz w:val="20"/>
          <w:szCs w:val="20"/>
          <w:shd w:fill="FFFFFF" w:val="clear"/>
        </w:rPr>
        <w:t xml:space="preserve">Copyright (C) 2008 THE cheese' COPYRIGHT HOLDER This file is distributed under the same license as the cheese package. Ani Peter &lt;apeter@redhat.com&gt;, 2006, 2012, 2013. Manu S Madhav &lt;manusmad@gmail.com&gt;, 2008.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8. Anish A &lt;anish.nl@gmail.com&gt;, 2010. Mohammed Sadiq &lt;sadiqpkp@gmail.com&gt;, 2012. Balasankar C &lt;c.balasankar@gmail.com&gt;, 2013. Anish A &lt;aneesh.nl@gmail.com&gt;, 2013. Anish Sheela &lt;aneesh.nl@gmail.com&gt;, 2013, 2017. msgid "" msgstr "" Project-Id-Version: cheese.master\n" Report-Msgid-Bugs-To: https://bugzilla.gnome.org/enter_bug.cgi?product=cheese&amp;keywords=I18N" L10N&amp;component=general\n" POT-Creation-Date: 2017-07-27 10:28+0000\n" PO-Revision-Date: 2017-08-08 12:30+0530\n" Last-Translator: </w:t>
      </w:r>
      <w:r>
        <w:rPr>
          <w:rFonts w:ascii="Nirmala UI" w:hAnsi="Nirmala UI" w:eastAsia="Nirmala UI" w:cs="Nirmala UI"/>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 &lt;discuss@lists.smc.org.in&gt;\n" Language: ml\n" MIM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roject Cheese. This file is distributed under the same license as the Cheese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 Gil Forcada &lt;gilforcada@guifi.net&gt;, 2008, 2009, 2010, 2011, 2014. xavier &lt;catala.xavier@gmail.com&gt;, 2013. Josep Sànchez &lt;papapep@gmx.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g. siegel &lt;dgsiegel@gnome.org&gt; This file is distributed under the same license as the cheese package. Takeshi AIHANA &lt;takeshi.aihana@gmail.com&gt;, 2007,2008. Kentaro Kazuhama &lt;kazken3@gmail.com&gt;, 2009. Hideki Yamane (Debian-JP) &lt;henrich@debian.or.jp&gt;, 2009-2010. Hideki Yamane &lt;henrich@debian.org&gt;, 2011. Takayuki KUSANO &lt;AE5T-KSN@asahi-net.or.jp&gt;, 2010-2012. Hajime Taira &lt;htaira@redhat.com&gt;, 2011-2014. Noriko Mizumoto &lt;noriko@fedoraproject.org&gt;, 2012. Jiro Matsuzawa &lt;jmatsuzawa@gnome.org&gt;, 2013-2015,2018. Tsuji Kento &lt;tuziemon@pclives.org&gt;, 2015, 2016.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cheese</w:t>
      </w:r>
    </w:p>
    <w:p>
      <w:pPr>
        <w:pStyle w:val="Normal"/>
        <w:spacing w:lineRule="exact" w:line="420"/>
        <w:rPr/>
      </w:pPr>
      <w:r>
        <w:rPr>
          <w:rFonts w:cs="Arial" w:ascii="Arial" w:hAnsi="Arial"/>
          <w:color w:val="000000"/>
          <w:sz w:val="20"/>
          <w:szCs w:val="20"/>
          <w:shd w:fill="FFFFFF" w:val="clear"/>
        </w:rPr>
        <w:t>Copyright (C) 2007-2008 THE PACKAGE'S COPYRIGHT HOLDER This file is distributed under the same license as the cheese package. Athanasios Lefteris &lt;alefteris@gmail.com&gt;, 2007, 2008. Simos Xenitellis &lt;simos@gnome.org&gt;, 2008. Jennie Petoumenou &lt;epetoumenou@gmail.com&gt;, 2009. Marios Zindilis &lt;m.zindilis@dmajor.org&gt;, 2010. Giannis Katsampirhs &lt;juankatsampirhs@gmail.com&gt;, 2011. Ioannis Zampoukas &lt;ioza1964@yahoo.gr&gt;, 2011, 2012. Dimitris Spingos (Δημήτρης Σπίγγος) &lt;dmtrs32@gmail.com&gt;, 2012, 2013. Efstathios Iosifidis &lt;iosifidis@opensuse.org&gt;, 2013, 2016.</w:t>
      </w:r>
    </w:p>
    <w:p>
      <w:pPr>
        <w:pStyle w:val="Normal"/>
        <w:spacing w:lineRule="exact" w:line="420"/>
        <w:rPr/>
      </w:pPr>
      <w:r>
        <w:rPr>
          <w:rFonts w:cs="Arial" w:ascii="Arial" w:hAnsi="Arial"/>
          <w:color w:val="000000"/>
          <w:sz w:val="20"/>
          <w:szCs w:val="20"/>
          <w:shd w:fill="FFFFFF" w:val="clear"/>
        </w:rPr>
        <w:t>Copyright (C) 2007, 2008, 2009, 2010, 2011, 2012, 2013, 2014, 2015, 2016, 2017 the cheese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daniel g. siegel &lt;dgsiegel@gnome.org&gt; et al.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 Yannig Marchegay (Kokoyaya) &lt;yannig@marchegay.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w:t>
      </w:r>
    </w:p>
    <w:p>
      <w:pPr>
        <w:pStyle w:val="Normal"/>
        <w:spacing w:lineRule="exact" w:line="420"/>
        <w:rPr/>
      </w:pPr>
      <w:r>
        <w:rPr>
          <w:rFonts w:cs="Arial" w:ascii="Arial" w:hAnsi="Arial"/>
          <w:color w:val="000000"/>
          <w:sz w:val="20"/>
          <w:szCs w:val="20"/>
          <w:shd w:fill="FFFFFF" w:val="clear"/>
        </w:rPr>
        <w:t>Copyright (C) 2007 daniel g. siegel &lt;dgsiegel@gmail.com&gt; This file is distributed under the same license as the Cheese package. Anastase Valentin &lt;dk.vali@gmail.com&gt;, 2007. Adi Roiban https://launchpad.net/~adiroiban, 2008, 2009. Lucian Adrian Grijincu &lt;lucian.grijincu@gmail.com&gt;, 2010, 2011. Daniel Șerbănescu &lt;cyber19rider@gmail.com&gt;, 2010. Dobre Alin &lt;dobre.inter@gmail.com&gt;, 2010. Dobre Alin &lt;dobre.inter@yahoo.com&gt;, 2010. Alexandru Florescu &lt;show_some_originality@yahoo.com&gt;, 2011. Jobava &lt;jobaval10n@gmail.com), 2015, 2016 Daniel Șerbănescu &lt;daniel [at] serbanescu [dot] dk&gt;, 2018. msgid "" msgstr "" Project-Id-Version: cheese\n" Report-Msgid-Bugs-To: https://gitlab.gnome.org/GNOME/cheese/issues\n" POT-Creation-Date: 2019-02-04 16:42+0000\n" PO-Revision-Date: 2019-02-13 13:55+0100\n" Last-Translator: Daniel Șerbănescu &lt;daniel [at] serbanescu [dot] dk&gt;\n" Language-Team: Gnome Romanian Translation Team &lt;gnomero-list@lists." sourceforge.net&gt;\n" Language</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Khaled Hosny &lt;khaledhosny@eglug.org&gt;, 2008, 2009, 2010, 2011, 2015. Anass Ahmed &lt;anass.1430@gmail.com&gt;, 2011. Ibrahim Saed &lt;ibraheem5000@gmail.com&gt;, 2012. msgid "" msgstr "" Project-Id-Version: cheese.HEAD.ar.1\n" Report-Msgid-Bugs-To: \n" POT-Creation-Date: 2015-09-24 05:12+0200\n" PO-Revision-Date: 2015-09-24 05: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cheese package. Daniel G. Siegel &lt;dgsiegel@gmail.com&gt;, 2007. Andre Klapper &lt;ak-47@gmx.net&gt;, 2007. Wolfgang Stöggl &lt;c72578@yahoo.de&gt;, 2008-2012, 2014. Hendrik Richter &lt;hendrikr@gnome.org&gt;, 2008, 2009. Mario Blättermann &lt;mario.blaettermann@gmail.com&gt;, 2009-2011, 2013, 2016. Paul Seyfert &lt;pseyfert@mathphys.fsk.uni-heidelberg.de&gt;, 2010-2012, 2016. Tobias Endrigkeit &lt;tobiasendrigkeit@googlemail.com&gt;, 2012. Benjamin Steinwender &lt;b@stbe.at&gt;, 2013.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87</vt:lpwstr>
  </property>
</Properties>
</file>